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B. 1  Popis území stavby: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a) charakteristika území a stavebního pozemku, zastavěné území a nezastavěné území, soulad navrhované stavby s charakterem území, dosavadní využití a zastavěnost území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Jedná se o stavbu liniovou, podzemní – výstavbu splaškové kanalizace v obci. </w:t>
      </w:r>
      <w:r>
        <w:rPr/>
        <w:t xml:space="preserve">Stavba bude probíhat převážně na městských pozemcích v obci Žireč, která je součástí města Dvůr Králové nad Labem. Na kanalizaci budou navazovat kanalizační přípojky, které byly  projednány s občany Žirče.  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Trasy kanalizací, vzhledem k prostorovým možnostem a umístění stávajících podzemních vedení, jsou vedeny  v komunikacích, hlavní stoka “A“ je vedena v komunikaci ze Dvora Králové do Jaroměře, jedná se o silnici III. třídy 291915 ve správě KHK, boční stoky jsou vedeny rovněž v komunikacích ve správě KHK a místních komunikacích ve správě města. 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b) údaje o souladu stavby s územním rozhodnutím nebo regulačním plánem nebo veřejnoprávní smlouvou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/>
        <w:t>Stavba je v souladu s územním rozhodnutím na danou stavbu včetně rozšíření kanalizace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c)  údaje o souladu s územně plánovací dokumentací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ab/>
        <w:tab/>
        <w:t>Stavba je v souladu s územně plánovací dokumentací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d) informace o vydaných rozhodnutích o povolení výjimky z obecných požadavků na vyu</w:t>
        <w:softHyphen/>
        <w:t>žívání území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Výjimka nebyla vydána / nevyžaduje se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e) informace o tom, zda a v jakých částech dokumentace jsou zohledněny podmínky závaz</w:t>
        <w:softHyphen/>
        <w:t>ných stanovisek dotčených orgánů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ab/>
      </w:r>
      <w:r>
        <w:rPr/>
        <w:t>Požadavky dotčených orgánů projektová dokumentace splňuje, jak v grafické tak v textové části. Jiné požadavky nebyly stanoveny / nejsou požadovány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f) výčet a závěry provedených průzkumů a rozborů - geologický průzkum, hydrogeologický průzkum, stavebně historický průzkum apod.</w:t>
      </w:r>
    </w:p>
    <w:p>
      <w:pPr>
        <w:pStyle w:val="Normal"/>
        <w:spacing w:before="0" w:after="120"/>
        <w:jc w:val="both"/>
        <w:rPr/>
      </w:pPr>
      <w:r>
        <w:rPr/>
        <w:tab/>
        <w:t>Pro stavbu ČOV byl využit IG průzkum z lokality ČOV pro Domov Svatého Josefa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g) ochrana území podle jiných právních předpisů</w:t>
      </w:r>
    </w:p>
    <w:p>
      <w:pPr>
        <w:pStyle w:val="Normal"/>
        <w:spacing w:before="0" w:after="120"/>
        <w:jc w:val="both"/>
        <w:rPr/>
      </w:pPr>
      <w:r>
        <w:rPr/>
        <w:tab/>
        <w:t>Není, stavba nevyžaduje ochranu podle jiných právních předpisů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h) poloha vzhledem k záplavovému území, poddolovanému území apod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ab/>
      </w:r>
      <w:r>
        <w:rPr/>
        <w:t>Stavba se nachází na hranici záplavového území Labe a podle požadavku Povodí Labe s.p. nebude oplocena.  Stavba se nenachází v poddolovaném území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i) vliv stavby na okolní stavby a pozemky, ochrana okolí, vliv stavby na odtokové poměry v území</w:t>
      </w:r>
    </w:p>
    <w:p>
      <w:pPr>
        <w:pStyle w:val="Normal"/>
        <w:spacing w:before="0" w:after="120"/>
        <w:jc w:val="both"/>
        <w:rPr/>
      </w:pPr>
      <w:r>
        <w:rPr/>
        <w:tab/>
        <w:t>Výstavba splaškové kanalizace a ČOV nebude mít významný vliv na okolí a okolní stavby, naopak umožní napojení nemovitostí na veřejnou kanalizaci s centrálním čištěním odpadních vod.  Odtokové poměry se nemění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j) požadavky na asanace, demolice, kácení dřevin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ab/>
        <w:t>Požadavky na asanace nebo kácení nejsou - kácení dřevin nebude prováděno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u w:val="single"/>
        </w:rPr>
        <w:t>k) požadavky na maximální dočasné a trvalé zábory zemědělského půdního fondu nebo pozemků určených k plnění funkce lesa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Stavba nemá požadavky na zábor ZPF nebo PUPFL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color w:val="000000"/>
          <w:u w:val="single"/>
        </w:rPr>
        <w:t>l) územně technické podmínky - zejména možnost napojení na stávající dopravní a technickou infrastrukturu, možnost bezbariérového přístupu k navrhované stavbě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Přístup na staveniště je možný ze stávajících komunikací. Napojení na ostatní inženýrské sítě (pro potřeby provádění prací) je možné po dohodě se správci inženýrských vedení v lokalitě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ab/>
        <w:t xml:space="preserve">Vzhledem k poloze a charakteru stavby se nepředpokládá bezbariérové užívání – není řešeno. 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color w:val="000000"/>
          <w:u w:val="single"/>
        </w:rPr>
        <w:t>m) věcné a časové vazby stavby, podmiňující, vyvolané, související investice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Stavba bude probíhat jako jeden celek a nevyžaduje podmiňující investice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color w:val="000000"/>
          <w:u w:val="single"/>
        </w:rPr>
        <w:t>n) seznam pozemků podle katastru nemovitostí, na kterých se stavba umísťuje a provádí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Seznam pozemky dotčených stavbou je samostatnou přílohou PD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color w:val="000000"/>
          <w:u w:val="single"/>
        </w:rPr>
        <w:t>m) seznam pozemků podle katastru nemovitostí, na kterých vznikne ochranné nebo bezpečnostní pásmo</w:t>
      </w:r>
    </w:p>
    <w:p>
      <w:pPr>
        <w:pStyle w:val="Normal"/>
        <w:spacing w:before="0" w:after="120"/>
        <w:ind w:firstLine="708"/>
        <w:jc w:val="both"/>
        <w:rPr/>
      </w:pPr>
      <w:r>
        <w:rPr>
          <w:color w:val="000000"/>
        </w:rPr>
        <w:t xml:space="preserve"> </w:t>
      </w:r>
      <w:r>
        <w:rPr/>
        <w:t xml:space="preserve">Žireč leží v CHOPAV Východočeská křída a v PHO 2. vnějšího stupně pro veřejné vodní zdroje. V trase kanalizace se vyskytují podzemní vedení, orientačně zaměřená v podkladní situaci, výškový systém Balt po vyrovnání. Ochranné pásmo STL plynovodu je 1,0 m od osy potrubí, ochranné pásmo vodovodu 1,5 m od kraje potrubí na obě strany, ochranné pásmo kanalizace 1,5 m od líce potrubí na každou stranu.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ab/>
        <w:t>Ochranné pásmo kanalizace činí 1,5 m na každou stranu a vznikne na všech dotčených pozemcích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B. 2  Celkový popis stavby: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a) nová stavba nebo změna dokončené stavby</w:t>
      </w:r>
    </w:p>
    <w:p>
      <w:pPr>
        <w:pStyle w:val="Normal"/>
        <w:spacing w:before="0" w:after="120"/>
        <w:ind w:firstLine="708"/>
        <w:jc w:val="both"/>
        <w:rPr/>
      </w:pPr>
      <w:r>
        <w:rPr/>
        <w:t>Jedná se o novou stavbu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b) účel užívání stavby</w:t>
      </w:r>
    </w:p>
    <w:p>
      <w:pPr>
        <w:pStyle w:val="Normal"/>
        <w:spacing w:before="0" w:after="120"/>
        <w:jc w:val="both"/>
        <w:rPr>
          <w:color w:val="000000"/>
        </w:rPr>
      </w:pPr>
      <w:r>
        <w:rPr/>
        <w:t xml:space="preserve"> </w:t>
      </w:r>
      <w:r>
        <w:rPr/>
        <w:tab/>
        <w:t>Odkanalizování přilehlých nemovitostí a objektů do splaškové kanalizace a na centrální čistírnu odpadních vod vyčištěným odpadních vod na centrální čistírně a odtokem vyčištěných vod do Labe.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u w:val="single"/>
        </w:rPr>
        <w:t>c) trvalá nebo dočasná stavba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Stavba zůstane trvalá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d) informace o vydaných rozhodnutích o povolení výjimky z technických požadavků na stavby a technických požadavků zabezpečujících bezbariérové užívání stavby</w:t>
      </w:r>
    </w:p>
    <w:p>
      <w:pPr>
        <w:pStyle w:val="Normal"/>
        <w:spacing w:before="0" w:after="120"/>
        <w:jc w:val="both"/>
        <w:rPr/>
      </w:pPr>
      <w:r>
        <w:rPr/>
        <w:tab/>
        <w:t>Výjimky nejsou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u w:val="single"/>
        </w:rPr>
        <w:t>e) informace o tom, zda a v jakých částech dokumentace jsou zohledněny podmínky závaz</w:t>
        <w:softHyphen/>
        <w:t>ných stanovisek dotčených orgánů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ab/>
      </w:r>
      <w:r>
        <w:rPr/>
        <w:t>Požadavky dotčených orgánů projektová dokumentace splňuje, jak v grafické tak v textové části. Jiné požadavky nebyly stanoveny / nejsou požadovány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u w:val="single"/>
        </w:rPr>
        <w:t>f) ochrana stavby podle jiných právních předpisů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Ochranné pásmo kanalizačního řadu činí dle zákona č. 274/2001 Sb. O vodovodech a kanalizacích, v platném znění, 1,5 m od líce vodovodního potrubí na každou stranu, ochranné pásmo čistírny odpadních vod vzhledem k zakryté stavbě není požadováno..</w:t>
      </w:r>
    </w:p>
    <w:p>
      <w:pPr>
        <w:pStyle w:val="Normal"/>
        <w:spacing w:before="0" w:after="120"/>
        <w:jc w:val="both"/>
        <w:rPr/>
      </w:pPr>
      <w:r>
        <w:rPr/>
        <w:tab/>
        <w:t>Stavba nevyžaduje další ochranu podle jiných právních předpisů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u w:val="single"/>
        </w:rPr>
        <w:t>g) navrhované kapacity stavby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Celková délka splaškové kanalizace: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DN 250 ………………………………669,- m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DN 300 ………………………………2 064,5 m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Počet kanalizačních šachet …………. 80 ks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Vodovodní přípojka ø 32 mm ……….64,- m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Přípojka NN …………………………63,- m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Zpevněné plochy a příjezd k ČOV … 310 m</w:t>
      </w:r>
      <w:r>
        <w:rPr>
          <w:color w:val="000000"/>
          <w:vertAlign w:val="superscript"/>
        </w:rPr>
        <w:t>2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Čistírna odpadních vod………………85,4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den </w:t>
        <w:tab/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u w:val="single"/>
        </w:rPr>
        <w:t>h) základní bilance stavby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Potřeba energií:</w:t>
      </w:r>
    </w:p>
    <w:p>
      <w:pPr>
        <w:pStyle w:val="Normal"/>
        <w:spacing w:before="0" w:after="120"/>
        <w:jc w:val="both"/>
        <w:rPr/>
      </w:pPr>
      <w:r>
        <w:rPr/>
        <w:t>Soudobý příkon pro ČOV:…………7,2 Kw</w:t>
      </w:r>
    </w:p>
    <w:p>
      <w:pPr>
        <w:pStyle w:val="Normal"/>
        <w:spacing w:before="0" w:after="120"/>
        <w:jc w:val="both"/>
        <w:rPr/>
      </w:pPr>
      <w:r>
        <w:rPr/>
        <w:tab/>
        <w:t>Kanalizace je gravitační bez nároků na el. spotřebu</w:t>
      </w:r>
    </w:p>
    <w:p>
      <w:pPr>
        <w:pStyle w:val="Normal"/>
        <w:spacing w:before="0" w:after="120"/>
        <w:jc w:val="both"/>
        <w:rPr/>
      </w:pPr>
      <w:r>
        <w:rPr/>
        <w:tab/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j) Základní předpoklady výstavby – časové údaje o realizaci stavby, členění na etapy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>Předpokládaná doby výstavby 24 měsíců</w:t>
      </w:r>
    </w:p>
    <w:p>
      <w:pPr>
        <w:pStyle w:val="Normal"/>
        <w:spacing w:before="0" w:after="120"/>
        <w:ind w:firstLine="708"/>
        <w:rPr/>
      </w:pPr>
      <w:r>
        <w:rPr/>
        <w:t>Zahájení stavby 2020, ukončení 2022</w:t>
      </w:r>
    </w:p>
    <w:p>
      <w:pPr>
        <w:pStyle w:val="Normal"/>
        <w:spacing w:before="0" w:after="120"/>
        <w:ind w:firstLine="708"/>
        <w:rPr/>
      </w:pPr>
      <w:r>
        <w:rPr/>
        <w:t>Realizace bude záviset od možnosti získání finančních prostředků.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/>
      </w:pPr>
      <w:r>
        <w:rPr>
          <w:u w:val="single"/>
        </w:rPr>
        <w:t>j) Orientační náklady stavby</w:t>
      </w:r>
      <w:r>
        <w:rPr/>
        <w:t xml:space="preserve">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iCs/>
          <w:u w:val="single"/>
        </w:rPr>
        <w:t>k) zásady bezpečnosti a ochrany zdraví při práci na staveništi</w:t>
      </w:r>
    </w:p>
    <w:p>
      <w:pPr>
        <w:pStyle w:val="Normal"/>
        <w:spacing w:before="0" w:after="120"/>
        <w:jc w:val="both"/>
        <w:rPr/>
      </w:pPr>
      <w:r>
        <w:rPr/>
        <w:tab/>
        <w:t>Zhotovitel stavby zajistí posouzení potřeby koordinátora BOZP na staveništi a případně zajistí vypracování potřebné dokumentace BOZP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Staveniště bude zabezpečeno a označeno dle nařízení vlády č. 11/2002 Sb., kterým se  stanoví vzhled a umístění bezpečnostních značek a zavedení signálů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Před zahájením výkopových prací bude zajištěno vytýčení veškerých podzemních vedení a inženýrských sítí, za účasti správců sítí a podzemních zařízení. </w:t>
      </w:r>
    </w:p>
    <w:p>
      <w:pPr>
        <w:pStyle w:val="Normal"/>
        <w:spacing w:lineRule="atLeast" w:line="240" w:before="0" w:after="120"/>
        <w:jc w:val="both"/>
        <w:rPr/>
      </w:pPr>
      <w:r>
        <w:rPr/>
        <w:t xml:space="preserve"> </w:t>
      </w:r>
      <w:r>
        <w:rPr/>
        <w:tab/>
        <w:t xml:space="preserve">Při stavbě a zemních pracích je třeba dodržovat platné bezpečnostní předpisy ve stavebnictví a ČSN, zejména: </w:t>
      </w:r>
    </w:p>
    <w:p>
      <w:pPr>
        <w:pStyle w:val="Normal"/>
        <w:spacing w:lineRule="atLeast" w:line="240" w:before="0" w:after="120"/>
        <w:jc w:val="both"/>
        <w:rPr/>
      </w:pPr>
      <w:r>
        <w:rPr/>
        <w:t>- ustanovení o bezpečnosti a ochraně zdraví při práci zákona č. 262/2006 Sb., zákoník práce ve znění pozdějších předpisů ,</w:t>
      </w:r>
    </w:p>
    <w:p>
      <w:pPr>
        <w:pStyle w:val="Normal"/>
        <w:spacing w:lineRule="atLeast" w:line="240" w:before="0" w:after="120"/>
        <w:jc w:val="both"/>
        <w:rPr/>
      </w:pPr>
      <w:r>
        <w:rPr/>
        <w:t>- zákon č. 309/2006 Sb., o zajištění dalších podmínek bezpečnosti a ochrany zdraví při práci ve znění pozdějších předpisů,</w:t>
      </w:r>
    </w:p>
    <w:p>
      <w:pPr>
        <w:pStyle w:val="Normal"/>
        <w:spacing w:lineRule="atLeast" w:line="240" w:before="0" w:after="120"/>
        <w:jc w:val="both"/>
        <w:rPr/>
      </w:pPr>
      <w:r>
        <w:rPr/>
        <w:t>- nařízení vlády č. 591/2006 Sb., o bližších minimálních požadavcích na bezpečnost a ochranu zdraví při práci na staveništích,</w:t>
      </w:r>
    </w:p>
    <w:p>
      <w:pPr>
        <w:pStyle w:val="Normal"/>
        <w:spacing w:lineRule="atLeast" w:line="240" w:before="0" w:after="120"/>
        <w:jc w:val="both"/>
        <w:rPr/>
      </w:pPr>
      <w:r>
        <w:rPr/>
        <w:t>- nařízení vlády č. 101/2005 Sb., o podrobnějších požadavcích na pracoviště a pracovní prostředí,</w:t>
      </w:r>
    </w:p>
    <w:p>
      <w:pPr>
        <w:pStyle w:val="Normal"/>
        <w:spacing w:lineRule="atLeast" w:line="240" w:before="0" w:after="120"/>
        <w:jc w:val="both"/>
        <w:rPr/>
      </w:pPr>
      <w:r>
        <w:rPr/>
        <w:t>- nařízení vlády č. 362/2005 Sb., o bližších požadavcích na bezpečnost a ochranu zdraví při práci na pracovištích s nebezpečím pádu z výšky nebo do hloubky,</w:t>
      </w:r>
    </w:p>
    <w:p>
      <w:pPr>
        <w:pStyle w:val="Normal"/>
        <w:spacing w:lineRule="atLeast" w:line="240" w:before="0" w:after="120"/>
        <w:jc w:val="both"/>
        <w:rPr/>
      </w:pPr>
      <w:r>
        <w:rPr/>
        <w:t>- nařízení vlády č. 201/2010 Sb., kterým se stanoví způsob evidence, hlášení a zasílání záznamu o úrazu, vzor záznamu o úrazu a okruh orgánů a institucí, kterým se ohlašuje pracovní úraz a zasílá záznam o úrazu, ve znění pozdějších předpisů</w:t>
      </w:r>
    </w:p>
    <w:p>
      <w:pPr>
        <w:pStyle w:val="Normal"/>
        <w:spacing w:lineRule="atLeast" w:line="240" w:before="0" w:after="120"/>
        <w:jc w:val="both"/>
        <w:rPr/>
      </w:pPr>
      <w:r>
        <w:rPr/>
        <w:t>- nařízení vlády č.495/2001 Sb., kterým se stanoví rozsah a bližší podmínky poskytování osobních pracovních prostředků, mycích, čistících a dezinfekčních prostředků,</w:t>
      </w:r>
    </w:p>
    <w:p>
      <w:pPr>
        <w:pStyle w:val="Normal"/>
        <w:spacing w:lineRule="atLeast" w:line="240" w:before="0" w:after="120"/>
        <w:jc w:val="both"/>
        <w:rPr/>
      </w:pPr>
      <w:r>
        <w:rPr/>
        <w:t>- nařízení vlády č. 378/2001 Sb., kterým se stanoví bližší požadavky na bezpečný provoz a používání strojů, technických zařízení, přístrojů a nářadí,</w:t>
      </w:r>
    </w:p>
    <w:p>
      <w:pPr>
        <w:pStyle w:val="Normal"/>
        <w:spacing w:lineRule="atLeast" w:line="240" w:before="0" w:after="120"/>
        <w:jc w:val="both"/>
        <w:rPr/>
      </w:pPr>
      <w:r>
        <w:rPr/>
        <w:t>- zákon č. 133/1985 Sb. o požární ochraně ve znění pozdějších předpisů a vyhlášku MV č. 246/2001 Sb., o požární prevenci.</w:t>
      </w:r>
    </w:p>
    <w:p>
      <w:pPr>
        <w:pStyle w:val="Normal"/>
        <w:spacing w:lineRule="atLeast" w:line="240" w:before="0" w:after="120"/>
        <w:ind w:firstLine="720"/>
        <w:jc w:val="both"/>
        <w:rPr/>
      </w:pPr>
      <w:r>
        <w:rPr/>
        <w:t>Odpady vzniklé při výstavbě budou tříděny a likvidovány v souladu se zákonem o odpadech (č. 185/2001 Sb.) a jeho prováděcích vyhlášek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 xml:space="preserve">Je nutno dodržovat vymezení ploch určených pro pojezd stavebních mechanizmů a nebezpečný dosah stroje. Při stavbě je nutné dodržet podmínky správců sítí pro práci v blízkosti podzemních vedení a povinnosti při předání pracoviště. </w:t>
      </w:r>
    </w:p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47:00Z</dcterms:created>
  <dc:creator>Ing. Zdeněk Pilař</dc:creator>
  <dc:description/>
  <cp:keywords/>
  <dc:language>en-US</dc:language>
  <cp:lastModifiedBy>Zdenek</cp:lastModifiedBy>
  <cp:lastPrinted>2018-07-25T06:27:00Z</cp:lastPrinted>
  <dcterms:modified xsi:type="dcterms:W3CDTF">2019-11-27T09:47:00Z</dcterms:modified>
  <cp:revision>2</cp:revision>
  <dc:subject/>
  <dc:title>a/ identifikační údaje</dc:title>
</cp:coreProperties>
</file>